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лицензий и оказание услуг по внедрению системы технического учета (1 этап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ицензий и оказание услуг по внедрению системы технического учета (1 этап). Состав, описание и иные технические требования к услугам, определяются спецификацией (Приложение № 1.1 к настоящему Извещению), техническими требованиями (Приложение № 1.2 к настоящему Извещению), планом работ (Приложение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ями №№ 1.1, 1.2, 1.3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ями №№ 1.1, 1.2, 1.3 к настоящему Извещению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 д. 3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.1, 1.2, 1.3 к настоящему Извещению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.1, 1.2, 1.3 к настоящему Извещению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1 – 14 320 379,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3» ок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31:00Z</dcterms:created>
  <dc:creator>O_Konstantinova</dc:creator>
  <dc:description/>
  <cp:keywords/>
  <dc:language>en-US</dc:language>
  <cp:lastModifiedBy>Логинова Ольга Сергеевна</cp:lastModifiedBy>
  <cp:lastPrinted>2012-09-26T12:22:00Z</cp:lastPrinted>
  <dcterms:modified xsi:type="dcterms:W3CDTF">2012-09-26T06:22:00Z</dcterms:modified>
  <cp:revision>7</cp:revision>
  <dc:subject/>
  <dc:title> </dc:title>
</cp:coreProperties>
</file>